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0.06.17), 03-06.498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овосибирск    -    Камень-на-Оби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0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0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9"/>
        <w:gridCol w:w="5201"/>
      </w:tblGrid>
      <w:tr>
        <w:trPr>
          <w:trHeight w:val="39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16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0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5"/>
        <w:gridCol w:w="4767"/>
        <w:gridCol w:w="20"/>
        <w:gridCol w:w="4411"/>
      </w:tblGrid>
      <w:tr>
        <w:trPr>
          <w:trHeight w:val="56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тов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й проспект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евист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мост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меровича-Данченко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оллей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мачев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илок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Ордынское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Ордынское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ен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ндратюк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мьяна Бедного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67"/>
        <w:gridCol w:w="4431"/>
      </w:tblGrid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мьяна Бедног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ндратюк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ен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ь-на-Оби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утиха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Ордынское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Ордынскре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8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илок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мачев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оллей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меровича-Данченк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мост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евист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й проспект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сиби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2"/>
        <w:gridCol w:w="1725"/>
        <w:gridCol w:w="1666"/>
        <w:gridCol w:w="1398"/>
        <w:gridCol w:w="2073"/>
      </w:tblGrid>
      <w:tr>
        <w:trPr>
          <w:trHeight w:val="283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0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16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134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43:00Z</dcterms:created>
  <dc:creator/>
  <dc:description/>
  <dc:language>en-US</dc:language>
  <cp:lastModifiedBy/>
  <dcterms:modified xsi:type="dcterms:W3CDTF">2017-07-27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